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19.11.2021___ № _2374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екта межевания территории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Луначарского, от ул. Станисла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л. К. Либкнехт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заявление Набережной И.В.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 (в редакции от 27.10.2021 № 158)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общественных обсуждений,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межевания территории в кадастровом квартале 61:46:0011203 по ул. Луначарского от                                    ул. Станиславского до ул. К. Либкнехта, в районе земельного участка с кадастровым номером 61:46:0011203:125 по адресу: город Батайск,                            ул. Станиславского, 1-г и земельного участка с кадастровым номером 61:46:0011203:9 по адресу: город Батайск, ул. Станиславского, 1-д, в  состав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 - проект межевания территории, основная часть, согласно приложению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печатном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1-11-23T07:08:00Z</dcterms:modified>
  <cp:revision>143</cp:revision>
  <dc:subject/>
  <dc:title>  </dc:title>
</cp:coreProperties>
</file>